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2.04.2014 № 903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 проведении аукциона на право 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заключения договора </w:t>
      </w:r>
      <w:r>
        <w:rPr>
          <w:sz w:val="24"/>
          <w:szCs w:val="24"/>
          <w:lang w:val="ru-RU"/>
        </w:rPr>
        <w:t>безвозмездного пользования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эрия города Архангельска 29 апреля 2014 года в 15 часов 30 минут (время московское) проводит аукцион на право заключения договора безвозмездного пользования имущества, принадлежащего муниципальному образованию «Город Архангельск», указанного в п.8, </w:t>
      </w:r>
      <w:r>
        <w:rPr>
          <w:sz w:val="24"/>
          <w:szCs w:val="24"/>
        </w:rPr>
        <w:t xml:space="preserve">именуемого в дальнейшем «муниципальное имущество»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В.И. Ленина, д.5, каб.436.   Регистрация участников аукциона 29 апреля 2014 года в 15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«ТОРГИ»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«Город Архангельск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«ТОРГИ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 – тел.: (818-2) 607-290, (818-2) 607-299 (каб. 434); тел. (818-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в ГРКЦ ГУ Банка России по Архангельской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 29 апреля 2014 в 15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4 апреля 2014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4 апреля 2014 года в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4 апреля 2014 года в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4 апреля 2014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29 апреля 2014 год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рганизатор аукциона вправе отказаться от проведения аукциона до </w:t>
      </w:r>
      <w:r>
        <w:rPr>
          <w:b/>
          <w:sz w:val="24"/>
          <w:szCs w:val="24"/>
        </w:rPr>
        <w:t>18 апрел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безвозмездного пользования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2552"/>
        <w:gridCol w:w="2693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10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.Архангельск ул.Кирпичного завода д.1 корп.1 строение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2-х этажн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ого цеха, </w:t>
            </w:r>
            <w:r>
              <w:rPr>
                <w:bCs/>
                <w:sz w:val="22"/>
                <w:szCs w:val="22"/>
              </w:rPr>
              <w:t>1938 года постройки,</w:t>
            </w:r>
            <w:r>
              <w:rPr>
                <w:sz w:val="22"/>
                <w:szCs w:val="22"/>
              </w:rPr>
              <w:t xml:space="preserve"> общей площадью 555,0 кв.м (кадастровый (</w:t>
            </w:r>
            <w:r>
              <w:rPr>
                <w:sz w:val="22"/>
                <w:szCs w:val="22"/>
                <w:u w:val="single"/>
              </w:rPr>
              <w:t>условный</w:t>
            </w:r>
            <w:r>
              <w:rPr>
                <w:sz w:val="22"/>
                <w:szCs w:val="22"/>
              </w:rPr>
              <w:t xml:space="preserve">) номер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>29-29-01/060/2012-073</w:t>
            </w:r>
            <w:r>
              <w:rPr>
                <w:sz w:val="22"/>
                <w:szCs w:val="22"/>
              </w:rPr>
              <w:t>) с земельным участком площадью 2 464,0 кв.м (кадастровый номер 29:22:090101:32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. Фундамент -  железобетонный свайный с монолитным ростверком, стены - кирпичные, перекрытия -  железобетонные плиты, кровля совмещённая рулонная, полы бетонные, плиточные, линолеум, оконные проемы двойные глухие, дверные проёмы из стройплиты, металлические. Имеется подводка к отоплению, водопроводу, горячему водоснабжению, канализации, электроосвещению, вентиляции, телеф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ощадь здания –  555,0 </w:t>
            </w:r>
            <w:r>
              <w:rPr>
                <w:sz w:val="22"/>
                <w:szCs w:val="22"/>
              </w:rPr>
              <w:t>кв.м, площадь земельного участка     2 464,0 кв.м</w:t>
            </w:r>
          </w:p>
        </w:tc>
      </w:tr>
      <w:tr>
        <w:trPr>
          <w:trHeight w:val="10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Архангельс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л. Кирпичного завода, д.1 корп.1 строение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1-этажное здание механической мастерской и гаражей,  </w:t>
            </w:r>
            <w:r>
              <w:rPr>
                <w:bCs/>
                <w:sz w:val="22"/>
                <w:szCs w:val="22"/>
              </w:rPr>
              <w:t>1972 года постройки,</w:t>
            </w:r>
            <w:r>
              <w:rPr>
                <w:sz w:val="22"/>
                <w:szCs w:val="22"/>
              </w:rPr>
              <w:t xml:space="preserve"> общей площадью 580,7 кв.м (кадастровый (</w:t>
            </w:r>
            <w:r>
              <w:rPr>
                <w:sz w:val="22"/>
                <w:szCs w:val="22"/>
                <w:u w:val="single"/>
              </w:rPr>
              <w:t>условный</w:t>
            </w:r>
            <w:r>
              <w:rPr>
                <w:sz w:val="22"/>
                <w:szCs w:val="22"/>
              </w:rPr>
              <w:t xml:space="preserve">) номер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>29-29-01/044/2012-195</w:t>
            </w:r>
            <w:r>
              <w:rPr>
                <w:sz w:val="22"/>
                <w:szCs w:val="22"/>
              </w:rPr>
              <w:t>) с земельным участком площадью 3 735,0 кв.м (кадастровый номер 29:22:090101:29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. Фундамент железобетонные блоки, стены – кирпичные и железобетонные блоки, перекрытия – железобетонные ребристые плиты, кровля совмещенная рулонная, полы – бетонные, дощатые, оконные проёмы – двойные створные, дверные проёмы – филенчатые, ворота деревянные обиты железом.  Имеется подводка к отоплению, водопроводу, канализации, электроосвещению, горячему водоснаб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ощадь здания –  580,7 </w:t>
            </w:r>
            <w:r>
              <w:rPr>
                <w:sz w:val="22"/>
                <w:szCs w:val="22"/>
              </w:rPr>
              <w:t>кв.м, площадь земельного участка     3 735,0 кв.м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Целевое назначение муниципального имущества:</w:t>
      </w:r>
      <w:r>
        <w:rPr>
          <w:sz w:val="24"/>
          <w:szCs w:val="24"/>
        </w:rPr>
        <w:t xml:space="preserve"> для осуществления следующих видов деятельности: учёт, содержание, использование безнадзорных животных (собак) и оказание сопутствующих услуг (пункт передержки безнадзорных животных (собак), приют для животных (собак), ветеринарный кабинет и т.п.).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рок действия договора безвозмездного пользования – 3 года с момента его заключ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</w:t>
      </w:r>
      <w:r>
        <w:rPr>
          <w:sz w:val="22"/>
          <w:szCs w:val="22"/>
        </w:rPr>
        <w:t xml:space="preserve">. </w:t>
      </w:r>
      <w:r>
        <w:rPr>
          <w:b/>
          <w:sz w:val="24"/>
          <w:szCs w:val="24"/>
          <w:u w:val="single"/>
        </w:rPr>
        <w:t>Лот №1</w:t>
      </w:r>
      <w:r>
        <w:rPr>
          <w:b/>
          <w:sz w:val="24"/>
          <w:szCs w:val="24"/>
        </w:rPr>
        <w:t>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2-х этажное здание механического цеха общей площадью 555,0 кв.м (</w:t>
      </w:r>
      <w:r>
        <w:rPr>
          <w:b/>
          <w:sz w:val="22"/>
          <w:szCs w:val="22"/>
        </w:rPr>
        <w:t>кадастровый (</w:t>
      </w:r>
      <w:r>
        <w:rPr>
          <w:b/>
          <w:sz w:val="22"/>
          <w:szCs w:val="22"/>
          <w:u w:val="single"/>
        </w:rPr>
        <w:t>условный</w:t>
      </w:r>
      <w:r>
        <w:rPr>
          <w:b/>
          <w:sz w:val="22"/>
          <w:szCs w:val="22"/>
        </w:rPr>
        <w:t xml:space="preserve">) номер </w:t>
      </w:r>
      <w:r>
        <w:rPr>
          <w:b/>
          <w:bCs/>
          <w:color w:val="343434"/>
          <w:sz w:val="22"/>
          <w:szCs w:val="22"/>
          <w:shd w:fill="FFFFFF" w:val="clear"/>
        </w:rPr>
        <w:t>29-29-01/060/2012-073</w:t>
      </w:r>
      <w:r>
        <w:rPr>
          <w:b/>
          <w:sz w:val="24"/>
          <w:szCs w:val="24"/>
        </w:rPr>
        <w:t xml:space="preserve">) с земельным участком площадью 2 464,0 кв.м (кадастровый </w:t>
      </w:r>
      <w:r>
        <w:rPr>
          <w:b/>
          <w:sz w:val="22"/>
          <w:szCs w:val="22"/>
        </w:rPr>
        <w:t>(условный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номер 29:22:090101:32), расположенные по адресу: г.Архангельск, Цигломенский территориальный округ, ул. Кирпичного завода,д.1, корп. 1, строение 5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- Нежилое 1-этажное здание механической мастерской и гаражей общей площадью 580,7 кв.м (кадастровый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условный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номер </w:t>
      </w:r>
      <w:r>
        <w:rPr>
          <w:b/>
          <w:bCs/>
          <w:color w:val="343434"/>
          <w:sz w:val="24"/>
          <w:szCs w:val="24"/>
          <w:shd w:fill="FFFFFF" w:val="clear"/>
        </w:rPr>
        <w:t>29-29-01/044/2012-195</w:t>
      </w:r>
      <w:r>
        <w:rPr>
          <w:b/>
          <w:sz w:val="24"/>
          <w:szCs w:val="24"/>
        </w:rPr>
        <w:t>) с земельным участком площадью 3 735,0 кв.м (кадастровый (условный) номер 29:22:090101:29), расположенные по адресу: г.Архангельск, Цигломенский территориальный округ, ул. Кирпичного завода,д.1, корп. 1, строение 1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ая цена права на заключение договора безвозмездного пользования – 91 800 рублей (с учетом НДС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змер задатка –  18 36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4 59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16:00Z</dcterms:created>
  <dc:creator>FeklistovAN</dc:creator>
  <dc:description/>
  <cp:keywords/>
  <dc:language>en-US</dc:language>
  <cp:lastModifiedBy>Мария Сергеевна Пасторина</cp:lastModifiedBy>
  <cp:lastPrinted>2014-02-20T16:05:00Z</cp:lastPrinted>
  <dcterms:modified xsi:type="dcterms:W3CDTF">2014-04-03T12:22:00Z</dcterms:modified>
  <cp:revision>19</cp:revision>
  <dc:subject/>
  <dc:title>                                                                                     </dc:title>
</cp:coreProperties>
</file>